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61185" cy="186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egészítő melléklet a</w:t>
      </w:r>
    </w:p>
    <w:p>
      <w:pPr>
        <w:pStyle w:val="Normal"/>
        <w:spacing w:lineRule="atLeast" w:line="60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Kecskeméti Szimfonikus Zenekar Nonprofit Korlátolt felelősségű társaság </w:t>
      </w:r>
    </w:p>
    <w:p>
      <w:pPr>
        <w:pStyle w:val="Normal"/>
        <w:spacing w:lineRule="atLeast" w:line="600"/>
        <w:jc w:val="center"/>
        <w:rPr/>
      </w:pPr>
      <w:r>
        <w:rPr>
          <w:rFonts w:cs="Arial" w:ascii="Arial" w:hAnsi="Arial"/>
          <w:b/>
          <w:sz w:val="32"/>
          <w:szCs w:val="32"/>
        </w:rPr>
        <w:t>2011. évi</w:t>
      </w:r>
    </w:p>
    <w:p>
      <w:pPr>
        <w:pStyle w:val="Normal"/>
        <w:spacing w:lineRule="atLeast" w:line="600"/>
        <w:jc w:val="center"/>
        <w:rPr/>
      </w:pPr>
      <w:r>
        <w:rPr>
          <w:rFonts w:cs="Arial" w:ascii="Arial" w:hAnsi="Arial"/>
          <w:b/>
          <w:sz w:val="32"/>
          <w:szCs w:val="32"/>
        </w:rPr>
        <w:t>egyszerűsített éves számviteli beszámolójához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490"/>
        <w:gridCol w:w="160"/>
        <w:gridCol w:w="3"/>
      </w:tblGrid>
      <w:tr>
        <w:trPr>
          <w:trHeight w:val="300" w:hRule="atLeast"/>
        </w:trPr>
        <w:tc>
          <w:tcPr>
            <w:tcW w:w="48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 8 5 6 9 4 7 -9 0 0 1 - 1 1 3 - 0 3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ztikai számje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81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 3 - 0 9 - 1 1 7 0 2 8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gjegyzékszám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zakmai összefoglaló a Kecskeméti Szimfonikus Zenekar 2011. évi  munkájáró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ecskeméti Szimfonikus Zenekar Bács-Kiskun megye egyetlen szimfonikus együtteseként igen fontos szerepet tölt be elsősorban a megyeszékhely kulturális életében. Fellépésein évről-évre bebizonyosodik, hogy az egyetemes zenekultúra magas nívójú megszólaltatása nemcsak a már kialakult koncertlátogató közönség folyamatos igénye és elvárása, de a gondos műsor összeállítás, különleges, rendhagyó programok, és vendégművészek kiválasztása, valamint a nagyobb, körültekintőbb propagandatevékenységnek köszönhetően egyre nő a zenekar munkája iránt érdeklődők kö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2011/2012-es évadban folytatjuk a Filharmónia Kelet-Magyarország Kft-vel közös  bérleti sorozatunkat, mely öt zenekari koncertet foglal magába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Kecskeméti Szimfonikus Zenekar a </w:t>
      </w:r>
      <w:r>
        <w:rPr>
          <w:rFonts w:cs="Arial" w:ascii="Arial" w:hAnsi="Arial"/>
          <w:b/>
          <w:bCs/>
        </w:rPr>
        <w:t>2011</w:t>
      </w:r>
      <w:r>
        <w:rPr>
          <w:rFonts w:cs="Arial" w:ascii="Arial" w:hAnsi="Arial"/>
        </w:rPr>
        <w:t xml:space="preserve">. évben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</w:rPr>
        <w:t xml:space="preserve"> hangversenyből álló sorozatot tervezett. A koncertprogramok mindegyike valamilyen különleges csemegével szolgált a zeneszerető közönség számára. A helyszínek, a műsor és a közreműködő művészek valamennyi rendezvény esetében lehetőséget adtak arra, hogy mindenki megtalálhassa a számára legvonzóbb programot, illetve átfogó képet kaphasson a Kecskeméti Szimfonikus Zenekar profiljáról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Immár hagyomány, hogy az újévet </w:t>
      </w:r>
      <w:r>
        <w:rPr>
          <w:rFonts w:cs="Arial" w:ascii="Arial" w:hAnsi="Arial"/>
          <w:b/>
          <w:bCs/>
        </w:rPr>
        <w:t>január 1</w:t>
      </w:r>
      <w:r>
        <w:rPr>
          <w:rFonts w:cs="Arial" w:ascii="Arial" w:hAnsi="Arial"/>
        </w:rPr>
        <w:t>-én vidám szórakoztató gálaesttel köszöntjük a Katona József Színházban. Így volt ez 2011-ben is, amikor a koncert első felében népszerű operarészletek csendültek fel, többek között Bizet, Berlioz, Erkel műveiből, a második részben pedig operett részletek keringők, polkák, valamint Gershwin és Leonard Berstein dalok  hangzottak el. Az est a Liszt évre való tekintettel a szerző egyik magyar rapszódiájával indult. A hangverseny közreműködői Vizin Viktória mezzoszoprán, valamint Nyári Zoltán tenor énekes, valamint a Kecskemét Táncegyüttes volt. Az est házigazda szerepét  Sirkó László látta e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Ezt a koncertprogramot </w:t>
      </w:r>
      <w:r>
        <w:rPr>
          <w:rFonts w:cs="Arial" w:ascii="Arial" w:hAnsi="Arial"/>
          <w:b/>
          <w:bCs/>
        </w:rPr>
        <w:t>január 2-án,</w:t>
      </w:r>
      <w:r>
        <w:rPr>
          <w:rFonts w:cs="Arial" w:ascii="Arial" w:hAnsi="Arial"/>
        </w:rPr>
        <w:t xml:space="preserve"> Kiskunhalason megismételtü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Január 31-én</w:t>
      </w:r>
      <w:r>
        <w:rPr>
          <w:rFonts w:cs="Arial" w:ascii="Arial" w:hAnsi="Arial"/>
        </w:rPr>
        <w:t xml:space="preserve"> Szenthelyi Miklós Kossuth díjas hegedűművész és Faludi Judit Liszt díjas gordonkaművész estjén működött közre a zenekar. A koncerten Vivaldi és Brahms hegedűre és gordonkára komponált kettősversenyei után Lalo Spanyol szimfóniája csendült fel. A hangverseny után Szenthelyi Miklós a közönség előtt köszönte meg a zenekar odaadó és magas szintű közreműködésé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-2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koncertsorozat egy igen népszerű hangversennyel folytatódott </w:t>
      </w:r>
      <w:r>
        <w:rPr>
          <w:rFonts w:cs="Arial" w:ascii="Arial" w:hAnsi="Arial"/>
          <w:b/>
          <w:bCs/>
        </w:rPr>
        <w:t>februá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1-én</w:t>
      </w:r>
      <w:r>
        <w:rPr>
          <w:rFonts w:cs="Arial" w:ascii="Arial" w:hAnsi="Arial"/>
        </w:rPr>
        <w:t xml:space="preserve"> a Kecskeméti Kodály Iskolában. A hangverseny műsorán csupa versenymű szerepelt a Kodály Iskola kimagasló hangszeres növendékeinek szólójával. Ez alkalommal elhangzott Vivaldi Kettősversenye, Kocsár Miklós: 5 Movimenti, Rachmaninov: 2. zongoraverseny 1. tétele, Reinecke: Fuvolaverseny 2. 3 tétele és Schumann Gordonkaversenyének 1. tétele. A hangverseny része volt a „Mesterek és tanítványok” koncertsorozatnak, mely a Kodály Iskola alapításának 60. évfordulója tiszteletére jött lét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Évről, évre visszatérő esemény a Máltai Szeretetszolgálat Jótékonysági gáláján történő fellépés. Idén </w:t>
      </w:r>
      <w:r>
        <w:rPr>
          <w:rFonts w:cs="Arial" w:ascii="Arial" w:hAnsi="Arial"/>
          <w:b/>
          <w:bCs/>
        </w:rPr>
        <w:t>március 14-én</w:t>
      </w:r>
      <w:r>
        <w:rPr>
          <w:rFonts w:cs="Arial" w:ascii="Arial" w:hAnsi="Arial"/>
        </w:rPr>
        <w:t xml:space="preserve"> „Szabadság, szerelem” címmel ária estre került sor a Katona József Színházban neves énekes szólisták közreműködésével, Dömötör Zsuzsa vezényletéve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Április 4</w:t>
      </w:r>
      <w:r>
        <w:rPr>
          <w:rFonts w:cs="Arial" w:ascii="Arial" w:hAnsi="Arial"/>
        </w:rPr>
        <w:t xml:space="preserve">-én a Tavaszi Fesztivál zárókoncertjén a Kecskeméti Kulturális és Konferencia Központban világjáró Kossuth díjas zongoraművészünket, Ránki Dezsőt köszönthette Kecskemét közönsége. A hangverseny tisztelgés volt a 200 évvel ezelőtt született Liszt Ferenc emléke előtt, és egyben a nagy pályatárs, barát: Richard Wagnerrel történő kapcsolatára is utalt. Elsőként Wagner: Rienzi operájának nyitánya, majd Liszt: A-dúr zongoraversenye csendült fel. A második részben Wagner: Sigfried idill, végül pedig Liszt: Tasso szimfónikus költeménye zárta a programo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A Kecskeméti</w:t>
      </w:r>
      <w:r>
        <w:rPr>
          <w:rFonts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Szimfonikus  Zenekar kiemelt feladatának tekinti az ifjúság zenei nevelését, ezért április </w:t>
      </w:r>
      <w:r>
        <w:rPr>
          <w:rFonts w:cs="Arial" w:ascii="Arial" w:hAnsi="Arial"/>
          <w:b/>
          <w:bCs/>
          <w:color w:val="000000"/>
        </w:rPr>
        <w:t>11-től 15-ig</w:t>
      </w:r>
      <w:r>
        <w:rPr>
          <w:rFonts w:cs="Arial" w:ascii="Arial" w:hAnsi="Arial"/>
        </w:rPr>
        <w:t xml:space="preserve"> a Filharmónia ifjúsági bérleti sorozatának részeként 14 alkalommal lépett fel  Kecskemét és a megye különböző iskoláiban Saint-Saens: Az állatok farsangja című művének bemutatásával. A sorozat a Filharmónia Kelet-Magyarország Kft.–vel közösen került megrendezés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Május 9-én </w:t>
      </w:r>
      <w:r>
        <w:rPr>
          <w:rFonts w:cs="Arial" w:ascii="Arial" w:hAnsi="Arial"/>
        </w:rPr>
        <w:t>Budapesten vendégszerepelt a Kecskeméti Szimfonikus Zenekar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ahol a kiváló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ongorista Szalay Éva szólójával Beethoven: G-dúr zongoraversenyét szólaltatták meg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Egy sikeres pályázat eredményeképpen </w:t>
      </w:r>
      <w:r>
        <w:rPr>
          <w:rFonts w:cs="Arial" w:ascii="Arial" w:hAnsi="Arial"/>
          <w:b/>
          <w:bCs/>
        </w:rPr>
        <w:t>július 31-én CD lemez felvétel</w:t>
      </w:r>
      <w:r>
        <w:rPr>
          <w:rFonts w:cs="Arial" w:ascii="Arial" w:hAnsi="Arial"/>
        </w:rPr>
        <w:t xml:space="preserve"> készült, mely egyben a </w:t>
      </w:r>
      <w:r>
        <w:rPr>
          <w:rFonts w:cs="Arial" w:ascii="Arial" w:hAnsi="Arial"/>
          <w:b/>
          <w:bCs/>
        </w:rPr>
        <w:t>Kodály Fesztivál zárókoncertje</w:t>
      </w:r>
      <w:r>
        <w:rPr>
          <w:rFonts w:cs="Arial" w:ascii="Arial" w:hAnsi="Arial"/>
        </w:rPr>
        <w:t xml:space="preserve"> is volt. A program címe: Kecskeméti Concerto, melyen Kodály Zoltán, Kadosa Pál, Farkas Ferenc és Vajda János egy-egy Concerto-ja szerepelt. A felvétel szólistái: Papp Rita csembalóművész, Berényi Bea és Dratsay Ákos fuvolaművészek, valamint Fehér Ernő zongoraművész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-3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Kecskeméti Szimfonikus Zenekar csatlakozott a „World Liszt Day” nemzetközi kezdeményezéshez, melynek értelmében </w:t>
      </w:r>
      <w:r>
        <w:rPr>
          <w:rFonts w:cs="Arial" w:ascii="Arial" w:hAnsi="Arial"/>
          <w:b/>
          <w:bCs/>
        </w:rPr>
        <w:t>október 22-én</w:t>
      </w:r>
      <w:r>
        <w:rPr>
          <w:rFonts w:cs="Arial" w:ascii="Arial" w:hAnsi="Arial"/>
        </w:rPr>
        <w:t>, Liszt Ferenc születésnapján a világ számos helyszínén elhangzott a szerző Krisztus oratóriuma. Kecskeméten a nagyszabású mű előadásához minden lehetőség adott volt, hiszen a zenekarhoz a Kecskeméti Fesztivál Kórus, a Kecskeméti Scherzo Vegyeskar, a Kodály Iskola Miraculum Gyermekkórusa, valamint a városhoz kötődő énekes szólisták: Vizin Viktória, Csereklyei Andrea, Szerekován János és Massányi Viktor csatlakoztak A kórus a Budapesti Kórus tagjaival egészült ki. A hangverseny a közönség egyik legkedveltebb helyszínén, a Nagytemplomban került megrendezésr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November 21-én, </w:t>
      </w:r>
      <w:r>
        <w:rPr>
          <w:rFonts w:cs="Arial" w:ascii="Arial" w:hAnsi="Arial"/>
        </w:rPr>
        <w:t>a Cantus Nobilis Kórus 50 év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jubileum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hangversenyén szerepelt a Kecskeméti Szimfonikus Zenekar Bach: Magnificat előadásába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December 12-én</w:t>
      </w:r>
      <w:r>
        <w:rPr>
          <w:rFonts w:cs="Arial" w:ascii="Arial" w:hAnsi="Arial"/>
        </w:rPr>
        <w:t xml:space="preserve"> budapesti vendégszereplésre került sor. A kiváló kecskeméti csellista: Jámbor Janka diplomakoncertjén működött közre a zenekar, nagy szakma sikert aratv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December 19</w:t>
      </w:r>
      <w:r>
        <w:rPr>
          <w:rFonts w:cs="Arial" w:ascii="Arial" w:hAnsi="Arial"/>
        </w:rPr>
        <w:t xml:space="preserve">-én az Evangélikus templomban adta szokásos karácsonyi koncertjét a Kecskeméti Szimfonikus Zenekar. Ez alkalommal köszöntöttük Szokolay Sándor zeneszerzőt 80. éves születésnapján, az alkalomhoz illő művének előadásával, melynek címe: Magyar Karácsony. A mű előadásában a zenekar partnere a Kodály Iskola Miraculum Gyermekkórusa volt. A program kiegészült Corelli: Karácsonyi concertojával, valamint Carulli: Gitárversenyével, és Csajkovsztkij: Rokokó variációk című  művével, melynek szólistái Ötvös Csilla és Jámbor Janka voltak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ecskeméti Szimfonikus Zenekar a 2011. évet a 2012. évi Újévi Koncert felkészítő próbáival zárta.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cskemét, 2012. március 31.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</w:t>
        <w:tab/>
        <w:t xml:space="preserve">       Gerhát László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ügyvezető igazgató 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. SZÁMVITELI BESZÁMOLÓ ÁLTALÁNOS RÉSZ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A vállalkozás általános bemutatás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ég neve és székhelye:</w:t>
      </w:r>
    </w:p>
    <w:p>
      <w:pPr>
        <w:pStyle w:val="Normal"/>
        <w:ind w:left="2127" w:firstLine="3"/>
        <w:rPr/>
      </w:pPr>
      <w:r>
        <w:rPr>
          <w:rFonts w:cs="Arial" w:ascii="Arial" w:hAnsi="Arial"/>
          <w:b/>
        </w:rPr>
        <w:t>Kecskeméti Szimfonikus Zenekar Nonprofit Korlátolt felelősségű társaság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>6000 Kecskemét, Dózsa György út 2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égbejegyzés időpontja: </w:t>
      </w:r>
      <w:r>
        <w:rPr>
          <w:rFonts w:cs="Arial" w:ascii="Arial" w:hAnsi="Arial"/>
          <w:b/>
        </w:rPr>
        <w:t>2008. november 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űködési formája: Nonprofit Korlátolt Felelősségű társaság</w:t>
      </w:r>
    </w:p>
    <w:p>
      <w:pPr>
        <w:pStyle w:val="Normal"/>
        <w:rPr/>
      </w:pPr>
      <w:r>
        <w:rPr>
          <w:rFonts w:cs="Arial" w:ascii="Arial" w:hAnsi="Arial"/>
        </w:rPr>
        <w:t xml:space="preserve">A társaság közhasznú jogállása: </w:t>
      </w:r>
      <w:r>
        <w:rPr>
          <w:rFonts w:cs="Arial" w:ascii="Arial" w:hAnsi="Arial"/>
          <w:b/>
        </w:rPr>
        <w:t>közhasznú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ársaság alapítója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Kecskemét Megyei Jogú Város Önkormányz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6000 Kecskemét, Kossuth tér 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 Kecskeméti Szimfonikus Zenekar Nonprofit  Kft. jegyzett tőkéje 500 E F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elügyelő Bizottság tagjai</w:t>
      </w:r>
      <w:r>
        <w:rPr>
          <w:rFonts w:cs="Arial" w:ascii="Arial" w:hAnsi="Arial"/>
        </w:rPr>
        <w:t xml:space="preserve"> 2011. évben: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  <w:t xml:space="preserve"> </w:t>
      </w:r>
      <w:r>
        <w:rPr>
          <w:rFonts w:cs="Arial" w:ascii="Arial" w:hAnsi="Arial"/>
          <w:bCs/>
        </w:rPr>
        <w:tab/>
        <w:tab/>
        <w:t>Kovács Ferenc</w:t>
      </w:r>
    </w:p>
    <w:p>
      <w:pPr>
        <w:pStyle w:val="Normal"/>
        <w:tabs>
          <w:tab w:val="clear" w:pos="709"/>
          <w:tab w:val="left" w:pos="32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Patai Tib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Kriskó Dáv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ársaság ügyvezetője</w:t>
      </w:r>
      <w:r>
        <w:rPr>
          <w:rFonts w:cs="Arial" w:ascii="Arial" w:hAnsi="Arial"/>
        </w:rPr>
        <w:t>:</w:t>
        <w:tab/>
        <w:tab/>
        <w:tab/>
        <w:tab/>
        <w:t>Gerhát László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ársaság célja, feladatai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</w:rPr>
        <w:t xml:space="preserve">- nevelés és oktatás, képességfejlesztés, ismeretterjesztés </w:t>
      </w:r>
    </w:p>
    <w:p>
      <w:pPr>
        <w:pStyle w:val="Normal"/>
        <w:ind w:left="993" w:hanging="0"/>
        <w:rPr/>
      </w:pPr>
      <w:r>
        <w:rPr>
          <w:rFonts w:cs="Arial" w:ascii="Arial" w:hAnsi="Arial"/>
        </w:rPr>
        <w:t>- kulturális tevékenység</w:t>
      </w:r>
    </w:p>
    <w:p>
      <w:pPr>
        <w:pStyle w:val="Normal"/>
        <w:ind w:left="993" w:hanging="0"/>
        <w:rPr/>
      </w:pPr>
      <w:r>
        <w:rPr>
          <w:rFonts w:cs="Arial" w:ascii="Arial" w:hAnsi="Arial"/>
        </w:rPr>
        <w:t>- kulturális örökség megóv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ársaság fontosabb tevékenységei a következők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08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Közhasznú tevékenységek köréből az alábbi közhasznú szolgáltatásokat végzi a TEAOR szerint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9001 Előadó-művészet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5811 Könyvkiadás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5920 Hangfelvétel kiadás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5819 Egyéb kiadás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8559 Máshová nem sorolt felnőtt-és egyéb oktatás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8552 Kulturális képzés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A közhasznú tevékenység érdekében kifejtett vállalkozási tevékenységei: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7312 Médiareklám</w:t>
      </w:r>
    </w:p>
    <w:p>
      <w:pPr>
        <w:pStyle w:val="Normal"/>
        <w:ind w:firstLine="993"/>
        <w:rPr/>
      </w:pPr>
      <w:r>
        <w:rPr>
          <w:rFonts w:cs="Arial" w:ascii="Arial" w:hAnsi="Arial"/>
        </w:rPr>
        <w:t>7320 Piac-,és közvélemény kutatás</w: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Számviteli politika főbb vonásai: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gazdálkodás működéséről, pénzügyi és jövedelmi helyzetéről a naptári év és könyveinek lezárását követően, a számviteli törvényben meghatározott, könyvvezetéssel alátámasztott beszámolót készít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i/>
          <w:u w:val="single"/>
        </w:rPr>
        <w:t>A beszámoló formája:</w:t>
      </w:r>
      <w:r>
        <w:rPr>
          <w:rFonts w:cs="Arial" w:ascii="Arial" w:hAnsi="Arial"/>
        </w:rPr>
        <w:t xml:space="preserve"> éves beszámoló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i/>
          <w:u w:val="single"/>
        </w:rPr>
        <w:t>A könyvvezetés módja:</w:t>
      </w:r>
      <w:r>
        <w:rPr>
          <w:rFonts w:cs="Arial" w:ascii="Arial" w:hAnsi="Arial"/>
        </w:rPr>
        <w:t xml:space="preserve"> kettős könyvvitel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b/>
          <w:i/>
          <w:u w:val="single"/>
        </w:rPr>
        <w:t>A mérleg fordulónapja:</w:t>
      </w:r>
      <w:r>
        <w:rPr>
          <w:rFonts w:cs="Arial" w:ascii="Arial" w:hAnsi="Arial"/>
          <w:b/>
        </w:rPr>
        <w:t xml:space="preserve"> december 31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b/>
          <w:bCs/>
          <w:u w:val="single"/>
        </w:rPr>
        <w:t>A mérleg zárásának időpontja : március 31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b/>
          <w:bCs/>
        </w:rPr>
        <w:t>Könyvvizsgáló</w:t>
      </w:r>
      <w:r>
        <w:rPr>
          <w:rFonts w:cs="Arial" w:ascii="Arial" w:hAnsi="Arial"/>
        </w:rPr>
        <w:t>: ESZ-DA Pénzügyi Tanácsadó Kft. (Székhely: 6000 Kecskemét, Vágó u. 11.sz.), könyvvizsgálás ellátására kijelölt személy: Sutus Viktor (1960.09.23. an: Nagy Ilona) 1132 Budapest, Visegrádi  u. 32-34. sz. alatti lakos, az ESZ-DA Kft. ügyvezetője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b/>
        </w:rPr>
        <w:t>Beszámolót készítette</w:t>
      </w:r>
      <w:r>
        <w:rPr>
          <w:rFonts w:cs="Arial" w:ascii="Arial" w:hAnsi="Arial"/>
        </w:rPr>
        <w:t>: Kecskeméti TERMOSTAR Kft. (Székhely: 6000 Kecskemét, Akadémia krt. 4.) Balog Piroska (Regisztrációs száma: 115481)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készítésekor és a könyvvezetés során a számviteli törvényben szabályozott módon járt el, a számviteli alapelvek figyelembevételével és betartásával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i/>
          <w:u w:val="single"/>
        </w:rPr>
        <w:t>Az eredmény megállapításának módja:</w:t>
      </w:r>
      <w:r>
        <w:rPr>
          <w:rFonts w:cs="Arial" w:ascii="Arial" w:hAnsi="Arial"/>
        </w:rPr>
        <w:t xml:space="preserve"> Az üzemi tevékenység eredményét a naptári évben elszámolt értékesítés nettó árbevételének és egyéb bevételének, valamint a naptári évben elszámolt anyagjellegű ráfordítások, bérjellegű ráfordítások, értékcsökkenési leírás és egyéb ráfordítások együttes összegének különbözeteként, összköltség eljárással állapította meg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Amortizációs politika:</w:t>
      </w:r>
      <w:r>
        <w:rPr>
          <w:rFonts w:cs="Arial" w:ascii="Arial" w:hAnsi="Arial"/>
        </w:rPr>
        <w:t xml:space="preserve"> Az immateriális javak és tárgyi eszközök értékcsökkenésének elszámolása az egyedi elbírálás elve alapján, a használat várható idejét figyelembe véve kialakított lineáris leírási kulcsokkal, a használatbavétel napjától kezdve az üzemben töltött napokkal arányosan történik. Az 100 ezer forint egyedi érték alatti tárgyi eszközök a használatba vételkor értékcsökkenési leírásként egy összegben kerülnek elszámolásra. A Társaságnál a számviteli és adótörvény szerinti amortizációs kulcs megegyezik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Mérlegtételek értékelése: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i/>
          <w:u w:val="single"/>
        </w:rPr>
        <w:t>Tárgyi eszközök:</w:t>
      </w:r>
      <w:r>
        <w:rPr>
          <w:rFonts w:cs="Arial" w:ascii="Arial" w:hAnsi="Arial"/>
        </w:rPr>
        <w:t xml:space="preserve"> Mérlegben kimutatott értéke a beszerzési költség és az elszámolt értékcsökkenés különbözet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i/>
          <w:u w:val="single"/>
        </w:rPr>
        <w:t>Készletek:</w:t>
      </w:r>
      <w:r>
        <w:rPr>
          <w:rFonts w:cs="Arial" w:ascii="Arial" w:hAnsi="Arial"/>
        </w:rPr>
        <w:t xml:space="preserve"> Beszerzéskor költségként számolja el a társaság. Év végén a tényleges mennyiséget leltárral állapítja meg és a mérlegben az utolsó beszerzési áron, értékeli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Követelések:</w:t>
      </w:r>
      <w:r>
        <w:rPr>
          <w:rFonts w:cs="Arial" w:ascii="Arial" w:hAnsi="Arial"/>
        </w:rPr>
        <w:t xml:space="preserve"> A szolgáltatásból származó követelések ÁFA-val növelt, elismert, számlázott összegben szerepelnek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i/>
          <w:u w:val="single"/>
        </w:rPr>
        <w:t>Kötelezettségek:</w:t>
      </w:r>
      <w:r>
        <w:rPr>
          <w:rFonts w:cs="Arial" w:ascii="Arial" w:hAnsi="Arial"/>
        </w:rPr>
        <w:t xml:space="preserve"> A szállításokhoz kapcsolódó kötelezettségek a vállalkozás által elismert. ÁFA-t is tartalmazó értékben szerepelnek a mérlegben. Az adók és járulékok a bevallással egyezőek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i/>
          <w:u w:val="single"/>
        </w:rPr>
        <w:t>Saját tőke:</w:t>
      </w:r>
      <w:r>
        <w:rPr>
          <w:rFonts w:cs="Arial" w:ascii="Arial" w:hAnsi="Arial"/>
        </w:rPr>
        <w:t xml:space="preserve"> A mérlegben könyv szerinti értékben szerepel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i/>
          <w:u w:val="single"/>
        </w:rPr>
        <w:t>Jelentős összegű hiba:</w:t>
      </w:r>
      <w:r>
        <w:rPr>
          <w:rFonts w:cs="Arial" w:ascii="Arial" w:hAnsi="Arial"/>
        </w:rPr>
        <w:t xml:space="preserve"> Az önellenőrzéskor feltárt azon hiba, amely előjeltől függetlenül összege ugyanazon évet érintően eléri az adott év mérlegfőösszegének 2%-át.A Kft-nél az év során jelentősebb hiba miatt önellenőrzés nem történt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  <w:i/>
          <w:iCs/>
          <w:u w:val="single"/>
        </w:rPr>
        <w:t>Valós képet lényegesen befolyásoló hiba</w:t>
      </w:r>
      <w:r>
        <w:rPr>
          <w:rFonts w:cs="Arial" w:ascii="Arial" w:hAnsi="Arial"/>
        </w:rPr>
        <w:t>: a megállapítások következtében a hiba feltárásának évét megelőző üzleti év mérlegében kimutatott saját tőke legalább 20%-kal változik (nő vagy csökken)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" w:ascii="Arial" w:hAnsi="Arial"/>
        </w:rPr>
        <w:t>A Kft-nél az év során valós képet befolyásoló hiba miatt önellenőrzés nem történt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érlegben nem szereplő környezetvédelmi károk, kötelezettségek nem várhatók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Vagyoni és pénzügyi helyzet értékelése: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b/>
          <w:b/>
          <w:u w:val="single"/>
        </w:rPr>
      </w:pPr>
      <w:r>
        <w:rPr/>
        <w:drawing>
          <wp:inline distT="0" distB="0" distL="0" distR="0">
            <wp:extent cx="3624580" cy="242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z EBITDA mutató az elért eredményt mutatja az értékcsökkenés hatásának kiszűrésével. 2010. évben ez az érték 3.204 E Ft, míg 2011-ben – 2.251 E Ft volt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3679825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 ROE mutató (adózott eredmény/saját tőke) a tőke tárgyévi gyarapodását tükrözi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010. évben 27,94 %-kal növekedett, míg 2011-ben 109,17 %-kal csökkent a saját tőke érték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6660" cy="248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A ROA mutató (adózás előtti eredmény/összes eszközérték) az eszközállomány jövedelem-termelő képességét tükrözi. 2010-ben a mérlegfőösszeg 14,79 %-át tette ki a képződött jövedelem, míg 2011-ben mínusz 83 %-á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Vagyoni helyzet és tőkestruktúra alakulás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1890" cy="219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011. évben a társaság kötelezettség állománya igen alacsony volt, kifizetetlen szállítóállománya 438 E Ft, januári fizetési esedékességű munkabér tartozása 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24 E Ft, adótartozása 230 E Ft volt. 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3587115" cy="2436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emi eredmény az előző évhez képest 4.307 E Ft-tal csökkent. A társaság kiszámlázott árbevétele 3.883 E Ft-tal, az egyéb bevételek (támogatások) értéke  640 E Ft  csökkent. Az anyag- és személyi jellegű ráfordítások együttes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övekedése 982 E Ft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övedelmi helyzet és hatékonyság alakulás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color w:val="FF6600"/>
        </w:rPr>
      </w:pPr>
      <w:r>
        <w:rPr/>
        <w:drawing>
          <wp:inline distT="0" distB="0" distL="0" distR="0">
            <wp:extent cx="3787140" cy="2513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adózott eredmény 2011. évben negatív, -2.787 E Ft.  </w:t>
      </w:r>
    </w:p>
    <w:p>
      <w:pPr>
        <w:pStyle w:val="Normal"/>
        <w:jc w:val="both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Cs/>
          <w:color w:val="FF66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kviditás és adósságállomány alakulás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3509010" cy="2059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ikviditási mutató romlását elsősorban a pénzeszközök állományának csökkenése okozza. 2010. évben a Kecskeméti Szimfonikus Zenekar jelentős pénzállománnyal zárta az évet, a következő év eleji kiadások fedezetére tartalékolva. Ilyen tartalékolásra 2011. év végén nem volt lehetőség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3651885" cy="2491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sságfedezeti mutató a be nem folyt követelések, valamint a ki nem egyenlített kötelezettségek hányadosa. 2011. év végén sem a követelések, sem a kötelezettségek állománya nem volt jelentős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  <w:b/>
          <w:u w:val="single"/>
        </w:rPr>
        <w:t>II. MÉRLEGTÉTELEKHEZHEZ KAPCSOLÓDÓ KIEGÉSZÍTÉS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előző évi mérlegkészítésnél alkalmazott értékelési elvek nem változtak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TÁRGYI ESZKÖZÖK ÉRTÉKE: 1.096 E F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vetkező táblázat a befektetett eszközök állományváltozását mutatja 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439"/>
        <w:gridCol w:w="1439"/>
        <w:gridCol w:w="1440"/>
        <w:gridCol w:w="1439"/>
        <w:gridCol w:w="1440"/>
      </w:tblGrid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ó érték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yit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E Ft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Növekedés E F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Csökkenés E Ft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ó érték zár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E F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Nettó érték záró            E Ft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mmat. java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atlano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űsz.berend. járművek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berendezése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o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7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09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8205" cy="19977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1013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Értékcsökkenés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yit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 F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övekedés E F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Csökkenés E F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Halmozott értékcsökk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mat. java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atlano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űsz. berend. járműv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.1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.6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gyéb berendezések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7.78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1.4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9.7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157.3pt;mso-wrap-distance-left:7.05pt;mso-wrap-distance-right:7.05pt;mso-wrap-distance-top:0pt;mso-wrap-distance-bottom:0pt;margin-top:0.05pt;mso-position-vertical-relative:text;margin-left:42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1013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20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Értékcsökkenés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yit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 F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övekedés E F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sökkenés E F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Halmozott értékcsök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mat. javak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atlanok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űsz. berend. járművek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1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6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yéb berendezések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7.78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.4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9.7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00,- E Ft egyedi érték alatti, a tárgyévben használatba vételkor egyösszegű értékcsökkenésként elszámolt eszköz 2011. évben nem volt. 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KÖVETELÉSEK: 566 E Ft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0"/>
        <w:gridCol w:w="1580"/>
      </w:tblGrid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vőkkel szembeni követelés: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úlfizetés adóhatóságnál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követelés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vő követelések teljes összege elismert teljesítés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3</w:t>
      </w:r>
      <w:r>
        <w:rPr/>
        <w:t>. PÉNZESZKÖZÖK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0"/>
        <w:gridCol w:w="1580"/>
      </w:tblGrid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pénztá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i betétszámla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</w:tr>
      <w:tr>
        <w:trPr>
          <w:trHeight w:val="300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5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both"/>
        <w:rPr/>
      </w:pPr>
      <w:r>
        <w:rPr>
          <w:rFonts w:cs="Arial" w:ascii="Arial" w:hAnsi="Arial"/>
        </w:rPr>
        <w:t xml:space="preserve">A 2010. év végi pénzállomány 6.875 E Ft volt. A változás levezetését a következő cash-flow kimutatás  mutatja be. 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580"/>
        <w:gridCol w:w="1500"/>
      </w:tblGrid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.12.31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zokásos tevékenységből származó pénzeszközváltozás (Működési cash flow, 1-13. sorok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5.9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ózás előtti eredmény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787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t amortizáció +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lszámolt értékvesztés és visszaírás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éltartalék képzés és felhasználás különbözete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fektetett eszközök értékesítésének eredménye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zállítói kötelezettség változása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 xml:space="preserve"> (váltótartozás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77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gyéb rövid lejáratú kötelezettség változása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19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zív időbeli elhatárolások változása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evőkövetelés változása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góeszközök (vevőkövetelés és pénzeszköz nélkül) vált. </w:t>
            </w:r>
            <w:r>
              <w:rPr>
                <w:rFonts w:cs="Arial" w:ascii="Arial" w:hAnsi="Arial"/>
                <w:u w:val="single"/>
              </w:rPr>
              <w:t>+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6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ív időbeli elhatárolások változása </w:t>
            </w:r>
            <w:r>
              <w:rPr>
                <w:rFonts w:cs="Arial" w:ascii="Arial" w:hAnsi="Arial"/>
                <w:u w:val="single"/>
              </w:rPr>
              <w:t>+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zetett, fizetendő adó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etett, fizetendő osztalék, részesedés 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Befektetési tevékenységből származó pénzeszköz-változás (Befektetési cash flow, 14-16. sorok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>-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fektetett eszközök beszerzése -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fektetett eszközök eladása +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osztalék, részesedés +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énzügyi műveletekből származó pénzeszköz-változás (Finanszírozási cash flow, 17-27. sorok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vénykibocsátás, tőkebevonás bevétele+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tvény, hitelviszonyt megtestesítő értékpapír kibocsátásának bevétele +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el és kölcsön felvétele +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szú lejáratra nyújtott kölcsönök és elhelyezett bankbetétek törlesztése, megszüntetése, beváltása +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glegesen kapott pénzeszköz +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vénybevonás, tőkekivonás (tőkeleszállítás) 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vény és hitelviszonyt megtestesítő értékpapír visszafizetése 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el és kölcsön törlesztése, visszafizetése 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szú lejáratra nyújtott kölcsönök és elhelyezett bankbetétek 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glegesen átadott pénzeszköz 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pítókkal szembeni, illetve egyéb hosszú lejáratú kötelezettségek változása </w:t>
            </w:r>
            <w:r>
              <w:rPr>
                <w:rFonts w:cs="Arial" w:ascii="Arial" w:hAnsi="Arial"/>
                <w:u w:val="single"/>
              </w:rPr>
              <w:t xml:space="preserve">+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V.</w:t>
            </w:r>
          </w:p>
        </w:tc>
        <w:tc>
          <w:tcPr>
            <w:tcW w:w="6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Pénzeszközök változása (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+</w:t>
            </w:r>
            <w:r>
              <w:rPr>
                <w:rFonts w:cs="Arial" w:ascii="Arial" w:hAnsi="Arial"/>
                <w:b/>
                <w:bCs/>
                <w:i/>
                <w:iCs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+</w:t>
            </w:r>
            <w:r>
              <w:rPr>
                <w:rFonts w:cs="Arial" w:ascii="Arial" w:hAnsi="Arial"/>
                <w:b/>
                <w:bCs/>
                <w:i/>
                <w:iCs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+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III. sorok)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6.02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right" w:pos="8460" w:leader="none"/>
        </w:tabs>
        <w:rPr/>
      </w:pPr>
      <w:r>
        <w:rPr>
          <w:rFonts w:cs="Arial" w:ascii="Arial" w:hAnsi="Arial"/>
          <w:b/>
          <w:u w:val="single"/>
        </w:rPr>
        <w:t>4. AKTÍV IDŐBELI ELHATÁROLÁS</w:t>
      </w: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tabs>
          <w:tab w:val="clear" w:pos="709"/>
          <w:tab w:val="left" w:pos="1440" w:leader="none"/>
          <w:tab w:val="righ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0"/>
        <w:gridCol w:w="1580"/>
      </w:tblGrid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1. évet követő évek költsége (EVR)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éb elhatárolt tételek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1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ktív időbeli elhatárolás soron a Kecskeméti Termostar Kft által kiszámlázott rendszerhasználati díj szerepel. Az önkormányzati cégek körében 2010. január 1-jével bevezetett közös gazdasági adminisztrációs rendszer szoftver és hardver hátterének használati díját a Kecskeméti Termostar Kft kiszámlázta az önkormányzati cégeknek. Mivel a rendszer a Termostar Kft-nél öt év alatt íródik le, a használati díjat közös megegyezéssel a cégek szintén öt év alatt számolják el költségként. Aktív elhatárolásban 2011. december 31-én a hátralévő három évre eső rész szerep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 SAJÁT TŐK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cég saját tőkéje a mérleg szerinti eredménnyel, 2.787 E Ft-tal csökk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0"/>
        <w:gridCol w:w="1580"/>
      </w:tblGrid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gyzett tőke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őketartalék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énytartalék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40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. évi mérleg szerinti eredmény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787</w:t>
            </w:r>
          </w:p>
        </w:tc>
      </w:tr>
      <w:tr>
        <w:trPr>
          <w:trHeight w:val="300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ját tőke összesen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53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társaság 2009. évi záró beszámolójában 8.977 E Ft volt a pénzállomány. 2010-ben 6.875 E Ft, 2011-ben már csak 855 E Ft.  Míg a korábbi években a társaság év végén mindig pénzeszközt tartalékolt a következő év elejére, addig 2011. év végén lényegesen kisebb pénzállománnyal zárta az évet. A korábbi években meghagyott pénztartalékot folyamatosan elköltötte, ez likviditási hiányt nem, csak tárgyévi veszteséget okozott a cégnek. Mivel a nonprofit társaságoknál nem cél a tőkefelhalmozás, indokolt lehet a korábbi évek eredményeinek „felélése”, amíg az a gazdálkodást nem veszélyezteti. A társaság saját tőkéje lényegesen meghaladja a jegyzett tőke összegét, a működés kiegyensúlyozott.  A jegyzett tőke (500 E Ft) fedezete nem csak a pénzállomány, hanem a társaság tulajdonában lévő eszközállomány is. A Kecskeméti Szimfonikus Zenekar 2011. 12. 31- i záró eszközállománya 1.096 E F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társaság saját tőkéje a 2011. évi csökkenés ellenére is ötszöröse a jegyzett tőkének, tehát a tárgyévi veszteség ellenére is biztosított a működéshez szükséges tőke.  A mellékelt likviditási mutatókból is jól látható, hogy a társaságnak mind a jegyzett tőkéje, mind a tartozásai is többszörösen fedve vannak pénzeszközzel, egyéb eszközökkel. </w:t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/>
      </w:pPr>
      <w:r>
        <w:rPr>
          <w:rFonts w:cs="Arial" w:ascii="Arial" w:hAnsi="Arial"/>
        </w:rPr>
        <w:t>Saját tőke alakulása az elmúlt években:</w:t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rFonts w:cs="Arial" w:ascii="Arial" w:hAnsi="Arial"/>
        </w:rPr>
        <w:t>2008. évben</w:t>
        <w:tab/>
        <w:tab/>
        <w:t xml:space="preserve">3.831 EFt  </w:t>
        <w:tab/>
        <w:tab/>
        <w:t>változás</w:t>
        <w:tab/>
        <w:t>-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rFonts w:cs="Arial" w:ascii="Arial" w:hAnsi="Arial"/>
        </w:rPr>
        <w:t>2009. évben</w:t>
        <w:tab/>
        <w:tab/>
        <w:t>3.850 EFt</w:t>
        <w:tab/>
        <w:tab/>
        <w:t>változás</w:t>
        <w:tab/>
        <w:t xml:space="preserve">      19 E Ft 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10. évben</w:t>
        <w:tab/>
        <w:tab/>
        <w:t>5.340 EFt</w:t>
        <w:tab/>
        <w:tab/>
        <w:t>változás</w:t>
        <w:tab/>
        <w:t xml:space="preserve"> 1.490 E Ft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rFonts w:cs="Arial" w:ascii="Arial" w:hAnsi="Arial"/>
        </w:rPr>
        <w:t>2011. évben</w:t>
        <w:tab/>
        <w:tab/>
        <w:t>2.553 EFt</w:t>
        <w:tab/>
        <w:tab/>
        <w:t>változás</w:t>
        <w:tab/>
        <w:t>-2.787 E F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 KÖTELEZETTSÉGEK:  792 E Ft</w:t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jc w:val="both"/>
        <w:rPr/>
      </w:pPr>
      <w:r>
        <w:rPr>
          <w:rFonts w:cs="Arial" w:ascii="Arial" w:hAnsi="Arial"/>
          <w:bCs/>
        </w:rPr>
        <w:t>A társaságnak hosszúlejáratú és hátrasorolt kötelezettsége nincs.</w:t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0"/>
        <w:gridCol w:w="1580"/>
      </w:tblGrid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llítói tartozások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gyéb kötelezettségek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bből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-val szembeni kötelezettség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i adók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vállalókkal szembeni kötelezettség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kötelezettség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övid lejáratú kötelezettség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2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érleg fordulónapján a társaságnak lejárt köztartozása nem volt. </w:t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PASSZÍV IDŐBELI ELHATÁROLÁS: 13 E Ft.</w:t>
      </w:r>
    </w:p>
    <w:p>
      <w:pPr>
        <w:pStyle w:val="Normal"/>
        <w:tabs>
          <w:tab w:val="clear" w:pos="709"/>
          <w:tab w:val="left" w:pos="14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passzív időbeli elhatárolások összegében internet és telefon előfizetés összege szerepel. </w:t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I. EREDMÉNYKIMUTATÁSHOZ KAPCSOLÓDÓ KIEGÉSZÍTÉSEK</w:t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A társaság az összköltség eljárással elkészített eredmény kimutatása mellet a kiegészítő melléklet részeként elkészítette a közhasznú eredmény kimutatást is, hogy a közhasznú és vállalkozási tevékenységet elkülönítetten is kimutassa. A költségek felosztása a közhasznú és vállalkozási tevékenység bevételének arányában történik. A Zenekar tevékenysége alapvetően közhasznú tevékenység. 2011-ben vállalkozási tevékenységét 150 E Ft reklámtevékenység, 240 E Ft CD értékesítésből származó bevétel, és 160 E Ft egyéb közreműködés kiszámlázása jelentette.  </w:t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900"/>
          <w:tab w:val="clear" w:pos="3780"/>
          <w:tab w:val="clear" w:pos="5040"/>
          <w:tab w:val="clear" w:pos="6840"/>
          <w:tab w:val="clear" w:pos="8460"/>
          <w:tab w:val="left" w:pos="1440" w:leader="none"/>
          <w:tab w:val="righ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sznú és vállalkozási tevékenység megoszlása: </w:t>
      </w:r>
    </w:p>
    <w:p>
      <w:pPr>
        <w:pStyle w:val="Normal"/>
        <w:tabs>
          <w:tab w:val="clear" w:pos="709"/>
          <w:tab w:val="left" w:pos="1440" w:leader="none"/>
          <w:tab w:val="right" w:pos="73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407"/>
        <w:gridCol w:w="1501"/>
        <w:gridCol w:w="1290"/>
      </w:tblGrid>
      <w:tr>
        <w:trPr>
          <w:trHeight w:val="30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özhasznú 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állalkozási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bevétel (jegybevételek, kiszámlázott tevékenység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1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67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i önkormányzattól kapott bevételek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8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82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úton elnyert támogatás NEFM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pályázat NKA, HNR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yei Önkormányzattól kapott támogatás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egyéb támogatá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éb bevétel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oszlá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56 %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4 %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 %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műveletek bevétele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Összes bevétel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.37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.937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nyagjellegű ráfordítások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6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749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zemélyi jellegű ráfordítások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3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Értékcsökkenési leírás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gyéb ráfordítások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6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0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énzügyi műveletek ráfordításai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ndkívüli ráfordítások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Összes ráfordítás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.12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.724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dózás előtti eredmény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.74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.787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ófizetési kötelezettség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0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0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érleg szerinti eredmény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.74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.78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758815" cy="33801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z összköltség eljárással készített eredmény kimutatáshoz tartozó kiegészítések:</w:t>
      </w:r>
    </w:p>
    <w:p>
      <w:pPr>
        <w:pStyle w:val="Normal"/>
        <w:tabs>
          <w:tab w:val="clear" w:pos="709"/>
          <w:tab w:val="left" w:pos="90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  <w:tab w:val="right" w:pos="5040" w:leader="none"/>
          <w:tab w:val="right" w:pos="6840" w:leader="none"/>
          <w:tab w:val="right" w:pos="8460" w:leader="none"/>
        </w:tabs>
        <w:jc w:val="both"/>
        <w:rPr/>
      </w:pPr>
      <w:r>
        <w:rPr>
          <w:rFonts w:cs="Arial" w:ascii="Arial" w:hAnsi="Arial"/>
        </w:rPr>
        <w:t xml:space="preserve">Az anyagjellegű ráfordítások 97 %-a, 32.821 E Ft </w:t>
      </w:r>
      <w:r>
        <w:rPr>
          <w:rFonts w:cs="Arial" w:ascii="Arial" w:hAnsi="Arial"/>
          <w:u w:val="single"/>
        </w:rPr>
        <w:t>igénybevett szolgáltatás</w:t>
      </w:r>
      <w:r>
        <w:rPr>
          <w:rFonts w:cs="Arial" w:ascii="Arial" w:hAnsi="Arial"/>
        </w:rPr>
        <w:t xml:space="preserve">. Ezek zömében a zenekari tagoknak, vendégművészeknek kifizetett juttatások. Itt szerepelnek a fellépésekhez szükséges szállítási, kottakölcsönzési költségek is, valamint a működéshez szükséges rezsiköltségek, könyvelési, könyvvizsgálói és egyéb szolgáltatások díjai. </w:t>
      </w:r>
    </w:p>
    <w:p>
      <w:pPr>
        <w:pStyle w:val="Normal"/>
        <w:tabs>
          <w:tab w:val="clear" w:pos="709"/>
          <w:tab w:val="left" w:pos="900" w:leader="none"/>
          <w:tab w:val="right" w:pos="5040" w:leader="none"/>
          <w:tab w:val="right" w:pos="684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5040" w:leader="none"/>
          <w:tab w:val="right" w:pos="6840" w:leader="none"/>
          <w:tab w:val="right" w:pos="8460" w:leader="none"/>
        </w:tabs>
        <w:jc w:val="both"/>
        <w:rPr/>
      </w:pPr>
      <w:r>
        <w:rPr>
          <w:rFonts w:cs="Arial" w:ascii="Arial" w:hAnsi="Arial"/>
          <w:u w:val="single"/>
        </w:rPr>
        <w:t>Egyéb szolgáltatás</w:t>
      </w:r>
      <w:r>
        <w:rPr>
          <w:rFonts w:cs="Arial" w:ascii="Arial" w:hAnsi="Arial"/>
        </w:rPr>
        <w:t xml:space="preserve"> soron 265 E Ft-ot tesz ki a bankszámlák kezelési költsége, valamint 300 E Ft volt 2011-ben a szerzői jogdíjak értéke. </w:t>
      </w:r>
    </w:p>
    <w:p>
      <w:pPr>
        <w:pStyle w:val="Normal"/>
        <w:tabs>
          <w:tab w:val="clear" w:pos="709"/>
          <w:tab w:val="left" w:pos="90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5040" w:leader="none"/>
          <w:tab w:val="right" w:pos="6840" w:leader="none"/>
          <w:tab w:val="right" w:pos="8460" w:leader="none"/>
        </w:tabs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személyi jellegű ráfordítások</w:t>
      </w:r>
      <w:r>
        <w:rPr>
          <w:rFonts w:cs="Arial" w:ascii="Arial" w:hAnsi="Arial"/>
        </w:rPr>
        <w:t xml:space="preserve"> soron mindössze 2 fő, az ügyvezető igazgató, és a zenekari titkár megbízási díja, és annak járulékai szerepelnek, összesen 4.300 E Ft értékben.  </w:t>
      </w:r>
    </w:p>
    <w:p>
      <w:pPr>
        <w:pStyle w:val="Szvegtrzs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rPr/>
      </w:pPr>
      <w:r>
        <w:rPr>
          <w:rFonts w:cs="Arial" w:ascii="Arial" w:hAnsi="Arial"/>
          <w:sz w:val="24"/>
          <w:szCs w:val="24"/>
        </w:rPr>
        <w:t>Az egyéb ráfordítások összege: 3.110 e Ft</w:t>
      </w:r>
    </w:p>
    <w:p>
      <w:pPr>
        <w:pStyle w:val="Szvegtrzs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0"/>
        <w:gridCol w:w="1580"/>
      </w:tblGrid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ltségvetéssel szemben elszámolt adók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047</w:t>
            </w:r>
          </w:p>
        </w:tc>
      </w:tr>
      <w:tr>
        <w:trPr>
          <w:trHeight w:val="285" w:hRule="atLeast"/>
        </w:trPr>
        <w:tc>
          <w:tcPr>
            <w:tcW w:w="7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i iparűzési adó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</w:tbl>
    <w:p>
      <w:pPr>
        <w:pStyle w:val="Szvegtrzs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sel szemben elszámolt adók soron legnagyobb összeggel (3.014 E Ft) a támogatási bevételek arányában számított, le nem vonható ÁFA összege szerepel.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V. Társasági adó kötelezettség levezetése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ózás előtti eredmény</w:t>
        <w:tab/>
        <w:t>-2.787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óalapot módosító tételek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ökkentő tételek: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ársasági adótörvény szerinti értékcsökkenési leírás</w:t>
        <w:tab/>
        <w:t>565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ökkentő téltelek összesen:</w:t>
        <w:tab/>
        <w:t>565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övelő tételek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ámviteli törvény alapján elszámolt értékcsökkenési leírás</w:t>
        <w:tab/>
        <w:t>565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m a vállalkozás érdekében felmerült költség</w:t>
        <w:tab/>
        <w:t>0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övelő tételek összesen:</w:t>
        <w:tab/>
        <w:t>565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ársasági adóalap</w:t>
        <w:tab/>
        <w:t>-2.787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ársasági adó</w:t>
        <w:tab/>
        <w:t>0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. BÉR, LÉTSZÁM ALAKULÁSA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tabs>
          <w:tab w:val="clear" w:pos="8280"/>
          <w:tab w:val="left" w:pos="900" w:leader="none"/>
          <w:tab w:val="right" w:pos="4140" w:leader="none"/>
          <w:tab w:val="right" w:pos="850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Összes létszám</w:t>
        <w:tab/>
        <w:tab/>
        <w:t>2 fő</w:t>
      </w:r>
    </w:p>
    <w:p>
      <w:pPr>
        <w:pStyle w:val="Normal"/>
        <w:tabs>
          <w:tab w:val="clear" w:pos="709"/>
          <w:tab w:val="left" w:pos="900" w:leader="none"/>
          <w:tab w:val="right" w:pos="4140" w:leader="none"/>
          <w:tab w:val="right" w:pos="5580" w:leader="none"/>
          <w:tab w:val="right" w:pos="7020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Összes munkabér</w:t>
        <w:tab/>
        <w:tab/>
        <w:tab/>
        <w:tab/>
        <w:t>3.173 E Ft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Társaság Felügyelő Bizottsága a feladatot társadalmi munkában látja el, érte díjazást nem vesz fel. 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both"/>
        <w:rPr/>
      </w:pPr>
      <w:r>
        <w:rPr>
          <w:rFonts w:cs="Arial" w:ascii="Arial" w:hAnsi="Arial"/>
          <w:bCs/>
        </w:rPr>
        <w:t xml:space="preserve">A Társaság könyvvizsgálója az ESZ-DA Pénzügyi Tanácsadó Kft. 40 e Ft + ÁFA/hó összegben részesült havonta. 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I. EGYÉB INFORMÁCIÓK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beszámolási időszakban veszélyes hulladék nem keletkezett.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 vállalkozás a vonatkozó jogszabályokat figyelembe vette tevékenysége folytatásánál. A gazdasági eseményeket a Számviteli Törvény, és a saját számviteli politikája betartásával rögzítette, megfelelő bizonylatokkal támasztotta alá. A mérlegben szereplő adatok leltárral egyezőek. Az elkészített Beszámoló a vállalkozásról valós összképet muta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ecskemét, 2012. március 31.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______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</w:t>
        <w:tab/>
        <w:t xml:space="preserve">       Gerhát László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ügyvezető igazgató </w:t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3780" w:leader="none"/>
          <w:tab w:val="right" w:pos="5040" w:leader="none"/>
          <w:tab w:val="right" w:pos="6840" w:leader="none"/>
          <w:tab w:val="right" w:pos="84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2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b/>
        <w:b/>
        <w:i/>
        <w:i/>
        <w:u w:val="single"/>
      </w:rPr>
    </w:pPr>
    <w:r>
      <w:rPr>
        <w:b/>
        <w:i/>
        <w:u w:val="single"/>
      </w:rPr>
      <w:t xml:space="preserve">Kiegészítő melléklet  2011                                </w:t>
      <w:tab/>
      <w:t>Kecskeméti Szimfonikus Zenekar Nonprofit Kft.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0" w:leader="none"/>
        <w:tab w:val="right" w:pos="3780" w:leader="none"/>
        <w:tab w:val="right" w:pos="5040" w:leader="none"/>
        <w:tab w:val="right" w:pos="6840" w:leader="none"/>
        <w:tab w:val="right" w:pos="8460" w:leader="none"/>
      </w:tabs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0" w:leader="none"/>
        <w:tab w:val="right" w:pos="4140" w:leader="none"/>
        <w:tab w:val="right" w:pos="8280" w:leader="none"/>
      </w:tabs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  <w:tab w:val="right" w:pos="3780" w:leader="none"/>
        <w:tab w:val="right" w:pos="5040" w:leader="none"/>
        <w:tab w:val="right" w:pos="6840" w:leader="none"/>
        <w:tab w:val="right" w:pos="84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tabs>
        <w:tab w:val="clear" w:pos="709"/>
        <w:tab w:val="left" w:pos="900" w:leader="none"/>
        <w:tab w:val="right" w:pos="5040" w:leader="none"/>
        <w:tab w:val="right" w:pos="6840" w:leader="none"/>
        <w:tab w:val="right" w:pos="8460" w:leader="none"/>
      </w:tabs>
    </w:pPr>
    <w:rPr>
      <w:bCs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0:00Z</dcterms:created>
  <dc:creator>Consultatio</dc:creator>
  <dc:description/>
  <cp:keywords/>
  <dc:language>en-US</dc:language>
  <cp:lastModifiedBy>Balog Piroska</cp:lastModifiedBy>
  <cp:lastPrinted>2012-03-30T11:17:00Z</cp:lastPrinted>
  <dcterms:modified xsi:type="dcterms:W3CDTF">2012-04-13T10:45:00Z</dcterms:modified>
  <cp:revision>124</cp:revision>
  <dc:subject/>
  <dc:title>Kiegészítő melléklet a</dc:title>
</cp:coreProperties>
</file>