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cskeméti Szimfonikus Zenek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profit K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00 Kecskemét, Dózsa Gy.u.22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ószám: 21856947-2-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gjegyzék: 03-09-117028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0650" cy="1390650"/>
            <wp:effectExtent l="0" t="0" r="0" b="0"/>
            <wp:docPr id="1" name="Pictur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özhasznúsági jelentés 2011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talomjegyzék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érleg, eredménykimutatá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áblázatok a közhasznú jelentéshez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ányszám meghatározása közhasznú és vállalkozási tevékenység közöt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zközállomány, értékcsökkenés változ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gyon felhasználásával kapcsolatok kimutat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él szerinti juttatások kimut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központi költségvetéstől kapott támogatások kimutat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hasznú szervezet vezető tisztségviselőinek nyújtott juttatások kimutatás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 értékelés és tartalmi kiegészítés a Kecskeméti Szimfonikus Zenekar közhasznú beszámoló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közhasznú beszámolóhoz kapcsolódó kiegészíté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cskemét, 2012. márc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Gerhát Lászl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ügyvezető igazgató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ÁBLÁZATOK A 2011. ÉVI KÖZHASZNÚ JELENTÉSHE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sz. tábláza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1. évi közhasznú beszámolóban alkalmazott arányszám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hasznú és a vállalkozási tevékenység arányának meghatároz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zhasznú bevétel:</w:t>
        <w:tab/>
        <w:tab/>
        <w:tab/>
        <w:tab/>
        <w:t>38.377 E Ft</w:t>
        <w:tab/>
        <w:tab/>
        <w:t>98,56 %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Vállalkozási bevétel</w:t>
        <w:tab/>
        <w:tab/>
        <w:tab/>
        <w:tab/>
        <w:t xml:space="preserve">     560 E Ft</w:t>
        <w:tab/>
        <w:tab/>
        <w:t xml:space="preserve">  1,44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 bevétel:</w:t>
        <w:tab/>
        <w:tab/>
        <w:tab/>
        <w:tab/>
        <w:t xml:space="preserve"> 38.937 E Ft</w:t>
        <w:tab/>
        <w:tab/>
        <w:t>100,00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ek megosztásánál fenti arányszámokkal dolgoztunk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sz. tábláz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fektetett eszközök állományának, és értékcsökkenésének bemutatása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1192"/>
        <w:gridCol w:w="1439"/>
        <w:gridCol w:w="1440"/>
        <w:gridCol w:w="1439"/>
        <w:gridCol w:w="1440"/>
      </w:tblGrid>
      <w:tr>
        <w:trPr/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ó érték</w:t>
            </w:r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yit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Ft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övekedés E F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sökkenés E Ft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ó érték zá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 F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ettó érték záró            E Ft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t. jav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atlano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sz.berend, járműve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rend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o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7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9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8205" cy="1822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1013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Értékcsökkenés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yit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 F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övekedés E F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Csökkenés E F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Halmozott értékcsökk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mat. java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atlano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űsz. berend. járműv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1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6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yéb berend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7.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1.4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9.7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143.5pt;mso-wrap-distance-left:7.05pt;mso-wrap-distance-right:7.05pt;mso-wrap-distance-top:0pt;mso-wrap-distance-bottom:0pt;margin-top:0.05pt;mso-position-vertical-relative:text;margin-left:4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1013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Értékcsökkenés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yit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 F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övekedés E F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sökkenés E F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Halmozott értékcsök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mat. java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atlano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űsz. berend. járműve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1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6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yéb berend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7.7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.4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9.7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00,- E Ft egyedi érték alatti, a tárgyévben használatba vételkor egyösszegű értékcsökkenésként elszámolt eszköz 2011. évben nem volt.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sz. tábláza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mutatás a vagyon alakulásáró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260"/>
        <w:gridCol w:w="1440"/>
        <w:gridCol w:w="108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0. évi összeg (eF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1. évi összeg (eFt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ltozás</w:t>
            </w:r>
          </w:p>
        </w:tc>
      </w:tr>
      <w:tr>
        <w:trPr>
          <w:trHeight w:val="53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tő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78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ett tő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őkeváltoz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ötött tarta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lési tartal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árgyévi ered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özhasznú tevékenység eredmén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állalkozási tevékenység eredmén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gyé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sz. tábláz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Kimutatás a 2011. évi  cél szerinti juttatások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1254"/>
        <w:gridCol w:w="1278"/>
        <w:gridCol w:w="1156"/>
        <w:gridCol w:w="1057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tatás megnevezés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tatás összege (Ft)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0. év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1. év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 Kft által pénzben adott juttatás 2011. évben nem vol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ÖSSZESEN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ból megvalósult rendezvények felsorolását, valamint azok igénybevevőinek számát  a szöveges kiegészítés tartalmazz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sz. tábláz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mutatás a központi költségvetési szervektől, elkülönített állami pénzalapokból, az önkormányzattól, mint tulajdonostól kapott támogatások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980"/>
        <w:gridCol w:w="21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ámogatásnyújtó nev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ámogatá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lhasználá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használás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pont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 (EFt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g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 Ft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JV Önkormány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certek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8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Önkormány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A céltámoga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FMI pályá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8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okból megvalósított koncertek felsorolását a szöveges kiegészítés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sz. táblá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imutatás a vezető tisztségviselőknek nyújtott juttatások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036"/>
        <w:gridCol w:w="1178"/>
        <w:gridCol w:w="1030"/>
        <w:gridCol w:w="936"/>
        <w:gridCol w:w="2216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ttatás megnevezés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uttatás összege ( E Ft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térés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0. év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. év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l  szerinti  kifizetése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észetbeni juttatáso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ja ment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ja kötel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papír juttatáso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zteletdíjak, megbízási díja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térítése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 kölcsönök összeg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amatmentes kölcsönö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juttatáso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AKMAI ÉRTÉKELÉS A KECSKEMÉTI SZIMFONIKUS ZENEKA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ÖZHASZNÚ BESZÁMOLÓJÁHO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2011. évi részletes szakmai program ismertetés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ecskeméti Szimfonikus Zenekar Bács-Kiskun megye egyetlen szimfonikus együtteseként igen fontos szerepet tölt be elsősorban a megyeszékhely kulturális életében. Fellépésein évről-évre bebizonyosodik, hogy az egyetemes zenekultúra magas nívójú megszólaltatása nemcsak a már kialakult koncertlátogató közönség folyamatos igénye és elvárása, de a gondos műsor összeállítás, különleges, rendhagyó programok, és vendégművészek kiválasztása, valamint a nagyobb, körültekintőbb propagandatevékenységnek köszönhetően egyre nő a zenekar munkája iránt érdeklődők kö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1/2012-es évadban folytatjuk a Filharmónia Kelet-Magyarország Kft-vel közös  bérleti sorozatunkat, mely öt zenekari koncertet foglal magába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ecskeméti Szimfonikus Zenekar a </w:t>
      </w:r>
      <w:r>
        <w:rPr>
          <w:rFonts w:cs="Arial" w:ascii="Arial" w:hAnsi="Arial"/>
          <w:b/>
          <w:bCs/>
        </w:rPr>
        <w:t>2011</w:t>
      </w:r>
      <w:r>
        <w:rPr>
          <w:rFonts w:cs="Arial" w:ascii="Arial" w:hAnsi="Arial"/>
        </w:rPr>
        <w:t xml:space="preserve">. évben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</w:rPr>
        <w:t xml:space="preserve"> hangversenyből álló sorozatot tervezett. A koncertprogramok mindegyike valamilyen különleges csemegével szolgált a zeneszerető közönség számára. A helyszínek, a műsor és a közreműködő művészek valamennyi rendezvény esetében lehetőséget adtak arra, hogy mindenki megtalálhassa a számára legvonzóbb programot, illetve átfogó képet kaphasson a Kecskeméti Szimfonikus Zenekar profiljáról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Immár hagyomány, hogy az újévet </w:t>
      </w:r>
      <w:r>
        <w:rPr>
          <w:rFonts w:cs="Arial" w:ascii="Arial" w:hAnsi="Arial"/>
          <w:b/>
          <w:bCs/>
        </w:rPr>
        <w:t>január 1</w:t>
      </w:r>
      <w:r>
        <w:rPr>
          <w:rFonts w:cs="Arial" w:ascii="Arial" w:hAnsi="Arial"/>
        </w:rPr>
        <w:t>-én vidám szórakoztató gálaesttel köszöntjük a Katona József Színházban. Így volt ez 2011-ben is, amikor a koncert első felében népszerű operarészletek csendültek fel, többek között Bizet, Berlioz, Erkel műveiből, a második részben pedig operett részletek keringők, polkák, valamint Gershwin és Leonard Berstein dalok  hangzottak el. Az est a Liszt évre való tekintettel a szerző egyik magyar rapszódiájával indult. A hangverseny közreműködői Vizin Viktória mezzoszoprán, valamint Nyári Zoltán tenor énekes, valamint a Kecskemét Táncegyüttes volt. Az est házigazda szerepét  Sirkó László látta e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Ezt a koncertprogramot </w:t>
      </w:r>
      <w:r>
        <w:rPr>
          <w:rFonts w:cs="Arial" w:ascii="Arial" w:hAnsi="Arial"/>
          <w:b/>
          <w:bCs/>
        </w:rPr>
        <w:t>január 2-án,</w:t>
      </w:r>
      <w:r>
        <w:rPr>
          <w:rFonts w:cs="Arial" w:ascii="Arial" w:hAnsi="Arial"/>
        </w:rPr>
        <w:t xml:space="preserve"> Kiskunhalason megismételtü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Január 31-én</w:t>
      </w:r>
      <w:r>
        <w:rPr>
          <w:rFonts w:cs="Arial" w:ascii="Arial" w:hAnsi="Arial"/>
        </w:rPr>
        <w:t xml:space="preserve"> Szenthelyi Miklós Kossuth díjas hegedűművész és Faludi Judit Liszt díjas gordonkaművész estjén működött közre a zenekar. A koncerten Vivaldi és Brahms hegedűre és gordonkára komponált kettősversenyei után Lalo Spanyol szimfóniája csendült fel. A hangverseny után Szenthelyi Miklós a közönség előtt köszönte meg a zenekar odaadó és magas szintű közreműködésé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2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oncertsorozat egy igen népszerű hangversennyel folytatódott </w:t>
      </w:r>
      <w:r>
        <w:rPr>
          <w:rFonts w:cs="Arial" w:ascii="Arial" w:hAnsi="Arial"/>
          <w:b/>
          <w:bCs/>
        </w:rPr>
        <w:t>februá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1-én</w:t>
      </w:r>
      <w:r>
        <w:rPr>
          <w:rFonts w:cs="Arial" w:ascii="Arial" w:hAnsi="Arial"/>
        </w:rPr>
        <w:t xml:space="preserve"> a Kecskeméti Kodály Iskolában. A hangverseny műsorán csupa versenymű szerepelt a Kodály Iskola kimagasló hangszeres növendékeinek szólójával. Ez alkalommal elhangzott Vivaldi Kettősversenye, Kocsár Miklós: 5 Movimenti, Rachmaninov: 2. zongoraverseny 1. tétele, Reinecke: Fuvolaverseny 2. 3 tétele és Schumann Gordonkaversenyének 1. tétele. A hangverseny része volt a „Mesterek és tanítványok” koncertsorozatnak, mely a Kodály Iskola alapításának 60. évfordulója tiszteletére jött létr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Évről, évre visszatérő esemény a Máltai Szeretetszolgálat Jótékonysági gáláján történő fellépés. Idén </w:t>
      </w:r>
      <w:r>
        <w:rPr>
          <w:rFonts w:cs="Arial" w:ascii="Arial" w:hAnsi="Arial"/>
          <w:b/>
          <w:bCs/>
        </w:rPr>
        <w:t>március 14-én</w:t>
      </w:r>
      <w:r>
        <w:rPr>
          <w:rFonts w:cs="Arial" w:ascii="Arial" w:hAnsi="Arial"/>
        </w:rPr>
        <w:t xml:space="preserve"> „Szabadság, szerelem” címmel ária estre került sor a Katona József Színházban neves énekes szólisták közreműködésével, Dömötör Zsuzsa vezényletév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Április 4</w:t>
      </w:r>
      <w:r>
        <w:rPr>
          <w:rFonts w:cs="Arial" w:ascii="Arial" w:hAnsi="Arial"/>
        </w:rPr>
        <w:t xml:space="preserve">-én a Tavaszi Fesztivál zárókoncertjén a Kecskeméti Kulturális és Konferencia Központban világjáró Kossuth díjas zongoraművészünket, Ránki Dezsőt köszönthette Kecskemét közönsége. A hangverseny tisztelgés volt a 200 évvel ezelőtt született Liszt Ferenc emléke előtt, és egyben a nagy pályatárs, barát: Richard Wagnerrel történő kapcsolatára is utalt. Elsőként Wagner: Rienzi operájának nyitánya, majd Liszt: A-dúr zongoraversenye csendült fel. A második részben Wagner: Sigfried idill, végül pedig Liszt: Tasso szimfónikus költeménye zárta a programo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A Kecskeméti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zimfonikus  Zenekar kiemelt feladatának tekinti az ifjúság zenei nevelését, ezért április </w:t>
      </w:r>
      <w:r>
        <w:rPr>
          <w:rFonts w:cs="Arial" w:ascii="Arial" w:hAnsi="Arial"/>
          <w:b/>
          <w:bCs/>
          <w:color w:val="000000"/>
        </w:rPr>
        <w:t>11-től 15-ig</w:t>
      </w:r>
      <w:r>
        <w:rPr>
          <w:rFonts w:cs="Arial" w:ascii="Arial" w:hAnsi="Arial"/>
        </w:rPr>
        <w:t xml:space="preserve"> a Filharmónia ifjúsági bérleti sorozatának részeként 14 alkalommal lépett fel  Kecskemét és a megye különböző iskoláiban Saint-Saens: Az állatok farsangja című művének bemutatásával. A sorozat a Filharmónia Kelet-Magyarország Kft.–vel közösen került megrendezés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Május 9-én </w:t>
      </w:r>
      <w:r>
        <w:rPr>
          <w:rFonts w:cs="Arial" w:ascii="Arial" w:hAnsi="Arial"/>
        </w:rPr>
        <w:t>Budapesten vendégszerepelt a Kecskeméti Szimfonikus Zenekar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ahol a kiváló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ongorista Szalay Éva szólójával Beethoven: G-dúr zongoraversenyét szólaltatták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Egy sikeres pályázat eredményeképpen </w:t>
      </w:r>
      <w:r>
        <w:rPr>
          <w:rFonts w:cs="Arial" w:ascii="Arial" w:hAnsi="Arial"/>
          <w:b/>
          <w:bCs/>
        </w:rPr>
        <w:t>július 31-én CD lemez felvétel</w:t>
      </w:r>
      <w:r>
        <w:rPr>
          <w:rFonts w:cs="Arial" w:ascii="Arial" w:hAnsi="Arial"/>
        </w:rPr>
        <w:t xml:space="preserve"> készült, mely egyben a </w:t>
      </w:r>
      <w:r>
        <w:rPr>
          <w:rFonts w:cs="Arial" w:ascii="Arial" w:hAnsi="Arial"/>
          <w:b/>
          <w:bCs/>
        </w:rPr>
        <w:t>Kodály Fesztivál zárókoncertje</w:t>
      </w:r>
      <w:r>
        <w:rPr>
          <w:rFonts w:cs="Arial" w:ascii="Arial" w:hAnsi="Arial"/>
        </w:rPr>
        <w:t xml:space="preserve"> is volt. A program címe: Kecskeméti Concerto, melyen Kodály Zoltán, Kadosa Pál, Farkas Ferenc és Vajda János egy-egy Concerto-ja szerepelt. A felvétel szólistái: Papp Rita csembalóművész, Berényi Bea és Dratsay Ákos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uvolaművészek, valamint Fehér Ernő zongoraművés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3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ecskeméti Szimfonikus Zenekar csatlakozott a „World Liszt Day” nemzetközi kezdeményezéshez, melynek értelmében </w:t>
      </w:r>
      <w:r>
        <w:rPr>
          <w:rFonts w:cs="Arial" w:ascii="Arial" w:hAnsi="Arial"/>
          <w:b/>
          <w:bCs/>
        </w:rPr>
        <w:t>október 22-én</w:t>
      </w:r>
      <w:r>
        <w:rPr>
          <w:rFonts w:cs="Arial" w:ascii="Arial" w:hAnsi="Arial"/>
        </w:rPr>
        <w:t>, Liszt Ferenc születésnapján a világ számos helyszínén elhangzott a szerző Krisztus oratóriuma. Kecskeméten a nagyszabású mű előadásához minden lehetőség adott volt, hiszen a zenekarhoz a Kecskeméti Fesztivál Kórus, a Kecskeméti Scherzo Vegyeskar, a Kodály Iskola Miraculum Gyermekkórusa, valamint a városhoz kötődő énekes szólisták: Vizin Viktória, Csereklyei Andrea, Szerekován János és Massányi Viktor csatlakoztak A kórus a Budapesti Kórus tagjaival egészült ki. A hangverseny a közönség egyik legkedveltebb helyszínén, a Nagytemplomban került megrendezés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November 21-én, </w:t>
      </w:r>
      <w:r>
        <w:rPr>
          <w:rFonts w:cs="Arial" w:ascii="Arial" w:hAnsi="Arial"/>
        </w:rPr>
        <w:t>a Cantus Nobilis Kórus 50 év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jubileum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hangversenyén szerepelt a Kecskeméti Szimfonikus Zenekar Bach: Magnificat előadásába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December 12-én</w:t>
      </w:r>
      <w:r>
        <w:rPr>
          <w:rFonts w:cs="Arial" w:ascii="Arial" w:hAnsi="Arial"/>
        </w:rPr>
        <w:t xml:space="preserve"> budapesti vendégszereplésre került sor. A kiváló kecskeméti csellista: Jámbor Janka diplomakoncertjén működött közre a zenekar, nagy szakma sikert aratv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December 19</w:t>
      </w:r>
      <w:r>
        <w:rPr>
          <w:rFonts w:cs="Arial" w:ascii="Arial" w:hAnsi="Arial"/>
        </w:rPr>
        <w:t xml:space="preserve">-én az Evangélikus templomban adta szokásos karácsonyi koncertjét a Kecskeméti Szimfonikus Zenekar. Ez alkalommal köszöntöttük Szokolay Sándor zeneszerzőt 80. éves születésnapján, az alkalomhoz illő művének előadásával, melynek címe: Magyar Karácsony. A mű előadásában a zenekar partnere a Kodály Iskola Miraculum Gyermekkórusa volt. A program kiegészült Corelli: Karácsonyi concertojával, valamint Carulli: Gitárversenyével, és Csajkovsztkij: Rokokó variációk című  művével, melynek szólistái Ötvös Csilla és Jámbor Janka volta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ecskeméti Szimfonikus Zenekar a 2011. évet a 2012. évi Újévi Koncert felkészítő próbáival zár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ecskemét, 2012. 03. 31.</w:t>
        <w:tab/>
        <w:tab/>
        <w:tab/>
        <w:tab/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erhát László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ügyvezető igazgató</w:t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ZHASZNÚ BESZÁMOLÓHOZ KAPCSOLÓDÓ KIEGÉSZÍTÉSEK</w:t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 társaság eredmény kimutatását a közhasznú és vállalkozási tevékenységet elkülönítetve elkészítette. A költségek felosztása a közhasznú és vállalkozási tevékenység bevételének arányában történik. A Zenekar tevékenysége alapvetően közhasznú tevékenység. 2011-ben vállalkozási tevékenységét 150 E Ft reklámtevékenység, 240 E Ft CD értékesítésből származó bevétel, és 160 E Ft egyéb közreműködés kiszámlázása jelentette.  </w:t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és vállalkozási tevékenység megoszlása: </w:t>
      </w:r>
    </w:p>
    <w:p>
      <w:pPr>
        <w:pStyle w:val="Normal"/>
        <w:tabs>
          <w:tab w:val="clear" w:pos="708"/>
          <w:tab w:val="left" w:pos="1440" w:leader="none"/>
          <w:tab w:val="right" w:pos="73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407"/>
        <w:gridCol w:w="1501"/>
        <w:gridCol w:w="1290"/>
      </w:tblGrid>
      <w:tr>
        <w:trPr>
          <w:trHeight w:val="30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özhasznú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állalkozási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bevétel (jegybevételek, kiszámlázott tevékenység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67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i önkormányzattól kapott bevételek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8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82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ályázati támogatás  NEFM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pályázat NKA, HN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yei Önkormányzattól kapott támogatás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egyéb támogatá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bevétel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oszlá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6 %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4 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%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műveletek bevétele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Összes bevétel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37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937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yagjellegű ráfordítások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6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749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zemélyi jellegű ráfordítások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rtékcsökkenési leírá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gyéb ráfordítások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énzügyi műveletek ráfordítása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ndkívüli ráfordítások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Összes ráfordítás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.12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.724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ózás előtti eredmény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87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ófizetési kötelezettség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érleg szerinti eredmény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87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422265" cy="3182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</w:rPr>
        <w:t xml:space="preserve">ADOTT JUTTATÁSOK BEMUTATÁSA:  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Kecskeméti Szimfonikus Zenekar közhasznú tevékenysége keretében pénzbeni juttatásokat nem ad. Közhasznú tevékenységének célja a zenei és művészeti nevelés, oktatás, képességfejlesztés, ismeretterjesztés, a kulturális örökség megóvása, megismertetése, mely juttatásban a rendezvényeken megjelentek köre részesülhet. Ennek érdekében 2011-ben a felsorolt rendezvények szolgálhatták a közhasznúsági megállapodásban megjelölt - nem pénzbeni – cél szerinti juttatásokat (megjelöltük a juttatást élvező nézők számát):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anuár 1</w:t>
      </w:r>
      <w:r>
        <w:rPr>
          <w:rFonts w:cs="Arial" w:ascii="Arial" w:hAnsi="Arial"/>
        </w:rPr>
        <w:t xml:space="preserve">. </w:t>
        <w:tab/>
        <w:t xml:space="preserve">  </w:t>
      </w:r>
      <w:r>
        <w:rPr>
          <w:rFonts w:cs="Arial" w:ascii="Arial" w:hAnsi="Arial"/>
          <w:bCs/>
        </w:rPr>
        <w:t>Újévi Konce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Kecskeméten </w:t>
        <w:tab/>
        <w:tab/>
        <w:tab/>
        <w:tab/>
        <w:t xml:space="preserve">510 fő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Január 2. </w:t>
        <w:tab/>
        <w:t xml:space="preserve">  Újévi Koncert Kiskunhalason</w:t>
      </w:r>
      <w:r>
        <w:rPr>
          <w:rFonts w:cs="Arial" w:ascii="Arial" w:hAnsi="Arial"/>
        </w:rPr>
        <w:t xml:space="preserve"> </w:t>
        <w:tab/>
        <w:tab/>
        <w:tab/>
        <w:tab/>
        <w:t>258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</w:rPr>
        <w:t>Január</w:t>
      </w:r>
      <w:r>
        <w:rPr>
          <w:rFonts w:cs="Arial" w:ascii="Arial" w:hAnsi="Arial"/>
        </w:rPr>
        <w:t xml:space="preserve"> 31. </w:t>
        <w:tab/>
        <w:t xml:space="preserve">  Szenthelyi Miklós és Faludi Judit  estje</w:t>
        <w:tab/>
        <w:tab/>
        <w:tab/>
        <w:t xml:space="preserve">285 fő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bruár 21.</w:t>
      </w:r>
      <w:r>
        <w:rPr>
          <w:rFonts w:cs="Arial" w:ascii="Arial" w:hAnsi="Arial"/>
        </w:rPr>
        <w:t xml:space="preserve"> </w:t>
        <w:tab/>
        <w:t xml:space="preserve">  Közös koncert a Kodály Iskola növendékeivel</w:t>
        <w:tab/>
        <w:tab/>
        <w:t>305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Március 14. </w:t>
        <w:tab/>
        <w:t xml:space="preserve">  Máltai Szeretetszolgálat jótékonysági estje</w:t>
        <w:tab/>
        <w:tab/>
        <w:t>535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Április 4. </w:t>
        <w:tab/>
        <w:t xml:space="preserve">  A Kecskeméti Tavaszi Fesztivál zárókoncertje</w:t>
      </w:r>
      <w:r>
        <w:rPr>
          <w:rFonts w:cs="Arial" w:ascii="Arial" w:hAnsi="Arial"/>
        </w:rPr>
        <w:t xml:space="preserve"> </w:t>
        <w:tab/>
        <w:t>510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Április 11-15.   Ifjúsági hangversenysorozat</w:t>
        <w:tab/>
        <w:tab/>
        <w:tab/>
        <w:t xml:space="preserve">        3.200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Május 9. </w:t>
        <w:tab/>
        <w:t xml:space="preserve">  Vendégszereplés Budapesten</w:t>
        <w:tab/>
        <w:tab/>
        <w:tab/>
        <w:tab/>
        <w:t>155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úlius 31. </w:t>
        <w:tab/>
        <w:t xml:space="preserve">  Kodály Fesztivál hangversenye</w:t>
        <w:tab/>
        <w:tab/>
        <w:tab/>
        <w:tab/>
        <w:t>205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któber 22.</w:t>
        <w:tab/>
        <w:t xml:space="preserve">  „Word Liszt Day”  hangverseny</w:t>
        <w:tab/>
        <w:tab/>
        <w:tab/>
        <w:tab/>
        <w:t>700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ovember 21. Hangverseny a Cantus Nobilis kórussal</w:t>
        <w:tab/>
        <w:tab/>
        <w:t>600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cember 12. Vendégszereplés Budapesten</w:t>
        <w:tab/>
        <w:tab/>
        <w:tab/>
        <w:tab/>
        <w:t>150 fő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ecember 19. Karácsonyi koncert</w:t>
        <w:tab/>
        <w:tab/>
        <w:tab/>
        <w:tab/>
        <w:tab/>
        <w:t>300 fő</w:t>
        <w:tab/>
      </w:r>
      <w:r>
        <w:rPr>
          <w:rFonts w:cs="Arial" w:ascii="Arial" w:hAnsi="Arial"/>
          <w:bCs/>
          <w:color w:val="FF6600"/>
        </w:rPr>
        <w:tab/>
        <w:tab/>
        <w:tab/>
      </w:r>
      <w:r>
        <w:rPr>
          <w:rFonts w:cs="Arial" w:ascii="Arial" w:hAnsi="Arial"/>
          <w:color w:val="FF66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cskemét, 2012. március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Gerhát László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ügyvezető igazgató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right" w:pos="3780" w:leader="none"/>
        <w:tab w:val="right" w:pos="5040" w:leader="none"/>
        <w:tab w:val="right" w:pos="6840" w:leader="none"/>
        <w:tab w:val="right" w:pos="84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3:00Z</dcterms:created>
  <dc:creator>Balog Piroska</dc:creator>
  <dc:description/>
  <cp:keywords/>
  <dc:language>en-US</dc:language>
  <cp:lastModifiedBy>Balog Piroska</cp:lastModifiedBy>
  <dcterms:modified xsi:type="dcterms:W3CDTF">2012-04-13T10:47:00Z</dcterms:modified>
  <cp:revision>49</cp:revision>
  <dc:subject/>
  <dc:title>A Kecskeméti Szimfonikus Zenekar Nonprofit Kft</dc:title>
</cp:coreProperties>
</file>